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овочешуй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Новочешуй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2 декабря 2016 года №  3/92 «О бюджете Новочешуй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Новочешуйковского сельского Совета народных депутатов  «О бюджете Новочешуйк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05 225,00 рубле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05 225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16 213,15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48 888,15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3 13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20000010040121 глава муниципального образования +13 13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35 758,15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40000010100121 центральный аппарат    +35 758,15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Национальная экономика»    - 5 000,00 рублей,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4 1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Другие вопросы в области экономики»   -5 000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0412000080150244   ме6роприятия в области строительства, архитектуры и градостроительства                        -5 000,00 рублей.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04 325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04 325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БК 05030000070010244 уличное освещение        -  9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70030244 организация и содержание мест захор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205 225,00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и кинематография»                 - 32 0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08 01 «Культура»                                          - 32 000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8010000010580851 уплата налогов, сборов и иных платежей  - 3200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0 988,15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Новочешуй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7:00Z</dcterms:created>
  <dc:creator>User</dc:creator>
  <dc:description/>
  <cp:keywords/>
  <dc:language>en-US</dc:language>
  <cp:lastModifiedBy>Admin</cp:lastModifiedBy>
  <cp:lastPrinted>2017-01-31T15:24:00Z</cp:lastPrinted>
  <dcterms:modified xsi:type="dcterms:W3CDTF">2017-01-31T12:38:00Z</dcterms:modified>
  <cp:revision>5</cp:revision>
  <dc:subject/>
  <dc:title>ГКУ Брянской области</dc:title>
</cp:coreProperties>
</file>